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>ДОГОВОР КУПЛИ-ПРОДАЖИ АКЦИЙ № ______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500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_________________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ind w:right="-653" w:firstLine="1849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«___» __________2024 г.</w:t>
            </w:r>
          </w:p>
        </w:tc>
      </w:tr>
    </w:tbl>
    <w:p>
      <w:pPr>
        <w:pStyle w:val="Normal"/>
        <w:tabs>
          <w:tab w:val="clear" w:pos="708"/>
          <w:tab w:val="center" w:pos="5330" w:leader="none"/>
          <w:tab w:val="right" w:pos="992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shd w:fill="FFFFFF" w:val="clear"/>
        <w:spacing w:lineRule="atLeast" w:line="22"/>
        <w:ind w:firstLine="708"/>
        <w:jc w:val="both"/>
        <w:textAlignment w:val="baselin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Магакелян Гайк Гвардикович</w:t>
      </w:r>
      <w:r>
        <w:rPr>
          <w:color w:val="000000"/>
          <w:sz w:val="18"/>
          <w:szCs w:val="18"/>
        </w:rPr>
        <w:t xml:space="preserve"> (ИНН: 540807244075), именуемый в дальнейшем «Продавец», в лице финансового управляющего </w:t>
      </w:r>
      <w:r>
        <w:rPr>
          <w:b/>
          <w:bCs/>
          <w:color w:val="000000"/>
          <w:sz w:val="18"/>
          <w:szCs w:val="18"/>
        </w:rPr>
        <w:t>Калинина Романа Сергеевича</w:t>
      </w:r>
      <w:r>
        <w:rPr>
          <w:color w:val="000000"/>
          <w:sz w:val="18"/>
          <w:szCs w:val="18"/>
        </w:rPr>
        <w:t>, действующего на основании Решения Арбитражного суда Новосибирской области от 20.03.2024 (резолютивная часть 20.03.2024) по делу №А45-20010/2023, с одной стороны, и</w:t>
      </w:r>
    </w:p>
    <w:p>
      <w:pPr>
        <w:pStyle w:val="Normal"/>
        <w:shd w:fill="FFFFFF" w:val="clear"/>
        <w:spacing w:lineRule="atLeast" w:line="22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>____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ИНН: 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</w:rPr>
        <w:t>), именуемый в дальнейшем «Покупатель», в лице _____________, с другой стороны, вместе именуемые «Стороны», по результатам торгов в форме ____________________________ и на основании Протокола торгов №</w:t>
      </w:r>
      <w:r>
        <w:rPr>
          <w:color w:val="000000"/>
          <w:sz w:val="18"/>
          <w:szCs w:val="18"/>
          <w:u w:val="single"/>
        </w:rPr>
        <w:t>__________</w:t>
      </w:r>
      <w:r>
        <w:rPr>
          <w:color w:val="000000"/>
          <w:sz w:val="18"/>
          <w:szCs w:val="18"/>
        </w:rPr>
        <w:t xml:space="preserve"> от </w:t>
      </w:r>
      <w:r>
        <w:rPr>
          <w:color w:val="000000"/>
          <w:sz w:val="18"/>
          <w:szCs w:val="18"/>
          <w:u w:val="single"/>
        </w:rPr>
        <w:t>______________</w:t>
      </w:r>
      <w:r>
        <w:rPr>
          <w:color w:val="000000"/>
          <w:sz w:val="18"/>
          <w:szCs w:val="18"/>
        </w:rPr>
        <w:t xml:space="preserve">, заключили настоящий </w:t>
      </w:r>
      <w:r>
        <w:rPr>
          <w:bCs/>
          <w:iCs/>
          <w:color w:val="000000"/>
          <w:sz w:val="18"/>
          <w:szCs w:val="18"/>
        </w:rPr>
        <w:t>Договор</w:t>
      </w:r>
      <w:r>
        <w:rPr>
          <w:color w:val="000000"/>
          <w:sz w:val="18"/>
          <w:szCs w:val="18"/>
        </w:rPr>
        <w:t xml:space="preserve"> о нижеследующем: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МЕТ ДОГОВОРА</w:t>
      </w:r>
    </w:p>
    <w:p>
      <w:pPr>
        <w:pStyle w:val="Normal"/>
        <w:ind w:left="10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одавец обязуется передать в собственность Покупателю, а Покупатель обязуется принять и оплатить принадлежащие Продавцу на праве собственности обыкновенные именные акции (далее – «Пакет акций», «Имущество») Акционерного общества Строительная компания «Афина Паллада» (далее- «Общество», «Эмитент») (ИНН, номер государственной регистрации: 1-01-22903-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, в количестве 1 080 000 шт. (100%), номинальная стоимость 1 обыкновенной акции: 100 руб. (далее-Имущество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ержателем реестра акционеров Эмитента является АО НРК «Р.О.С.Т.» на основании Договора об оказании услуг по ведению реестра владельцев ценных бумаг №2023/77-ДВР-1850 от 30.05.2023 г. (далее- «Регистратор»)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ороны гарантируют, что: - лица, подписавшие Договор, обладают всеми необходимыми полномочиями, все необходимые для заключения Договора согласования (одобрения) получены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купатель уведомлен, что в отношении Общества открыта процедуры банкротства – конкурсное производство (дело №А45-5702/2016, рассматриваемое Арбитражным судом Новосибирской области). Покупатель на момент заключения настоящего Договора осведомлен о финансовом состоянии Общества, претензий к Продавцу в части предоставленных сведений не имеет. 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одавец подтверждает, что до заключения настоящего Договора Имущество не отчуждено, не заложено. Продавец также подтверждает, что отчуждаемая доля в уставном капитале Общества свободна от всех прав и притязаний третьих лиц, о которых на момент заключения настоящего Договора Продавец не может не знать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numPr>
          <w:ilvl w:val="0"/>
          <w:numId w:val="2"/>
        </w:numPr>
        <w:spacing w:lineRule="atLeast" w:line="2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ЦЕНА АКЦИЙ И ПОРЯДОК РАСЧЕТОВ</w:t>
      </w:r>
    </w:p>
    <w:p>
      <w:pPr>
        <w:pStyle w:val="Style22"/>
        <w:spacing w:lineRule="atLeast" w:line="22"/>
        <w:ind w:left="10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2"/>
        <w:numPr>
          <w:ilvl w:val="1"/>
          <w:numId w:val="6"/>
        </w:numPr>
        <w:spacing w:lineRule="atLeast" w:line="22"/>
        <w:ind w:left="0"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Стоимость передаваемого по настоящему Договору Имущества определена по итогам проведения торгов и составляет ____ (НДС не предусмотрен). </w:t>
      </w:r>
    </w:p>
    <w:p>
      <w:pPr>
        <w:pStyle w:val="Style22"/>
        <w:numPr>
          <w:ilvl w:val="1"/>
          <w:numId w:val="6"/>
        </w:numPr>
        <w:spacing w:lineRule="atLeast" w:line="22"/>
        <w:ind w:left="0"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Задаток в сумме ____ (НДС не предусмотрен) засчитывается Покупателю в счет оплаты Имущества.</w:t>
      </w:r>
    </w:p>
    <w:p>
      <w:pPr>
        <w:pStyle w:val="Style22"/>
        <w:numPr>
          <w:ilvl w:val="1"/>
          <w:numId w:val="6"/>
        </w:numPr>
        <w:spacing w:lineRule="atLeast" w:line="22"/>
        <w:ind w:left="0"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За вычетом суммы задатка Покупатель обязан уплатить Продавцу ____ (НДС не предусмотрен). Оплата Имущества производится не позднее 30 (тридцати) дней с момента подписания и удостоверения Договора путем перечисления денежных средств на счет Продавца, указанный в настоящем Договоре. </w:t>
      </w:r>
    </w:p>
    <w:p>
      <w:pPr>
        <w:pStyle w:val="Style22"/>
        <w:numPr>
          <w:ilvl w:val="1"/>
          <w:numId w:val="6"/>
        </w:numPr>
        <w:spacing w:lineRule="atLeast" w:line="22"/>
        <w:ind w:left="0"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Надлежащим выполнением обязательств Покупателя по настоящему Договору является поступление денежных средств в порядке, сумме и сроки, указанные в п. 2.3 настоящего Договора.</w:t>
      </w:r>
    </w:p>
    <w:p>
      <w:pPr>
        <w:pStyle w:val="Style22"/>
        <w:numPr>
          <w:ilvl w:val="1"/>
          <w:numId w:val="6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Факт оплаты Имущества удостоверяется выпиской с указанного в настоящем Договоре счета, подтверждающей</w:t>
      </w:r>
      <w:r>
        <w:rPr>
          <w:rFonts w:cs="Times New Roman" w:ascii="Times New Roman" w:hAnsi="Times New Roman"/>
          <w:sz w:val="18"/>
          <w:szCs w:val="18"/>
        </w:rPr>
        <w:t xml:space="preserve"> поступление денежных средств в счет оплаты Имущества.</w:t>
      </w:r>
    </w:p>
    <w:p>
      <w:pPr>
        <w:pStyle w:val="Style22"/>
        <w:spacing w:lineRule="atLeast" w:line="22"/>
        <w:ind w:firstLine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39"/>
        <w:jc w:val="center"/>
        <w:rPr/>
      </w:pPr>
      <w:r>
        <w:rPr>
          <w:b/>
          <w:bCs/>
          <w:sz w:val="18"/>
          <w:szCs w:val="18"/>
          <w:lang w:val="en-US" w:eastAsia="en-US"/>
        </w:rPr>
        <w:t>3.</w:t>
      </w:r>
      <w:r>
        <w:rPr>
          <w:b/>
          <w:bCs/>
          <w:sz w:val="18"/>
          <w:szCs w:val="18"/>
        </w:rPr>
        <w:t xml:space="preserve"> ОБЯЗАТЕЛЬСТВА СТОРОН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1. Покупатель обязан: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1.1. полностью оплатить приобретаемые акции в размере, порядке и сроки, предусмотренные настоящим Договором;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1.2. до внесения в реестр акционеров не производить операции по отчуждению акций, являющихся предметом настоящего Договора;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1.3. представить Продавцу в течение 3 (трех) рабочих дней со дня проведения регистрации перехода имущественного права на акции к Покупателю уведомление о проведении операции, заверенное печатью и подписью уполномоченного лица реестродержателя.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1.4. Принять от Продавца Имущество по акту приема-передачи, подписанному на основании внесения регистратором записей о переходе права собственности на пакет акций, списании ценных бумаг с лицевого счета Продавца и внесении записи о зачислении ценных бумаг на лицевой счет Покупателя.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>3.1.5. Осуществить все необходимые действия для надлежащего исполнения Продавцом обязанности по перечислению акций на лицевой счет Покупателя, в том числе, по открытию лицевого счета, предоставлению регистратором всех необходимых сведений.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1.6. нести расходы на проведение операций по лицевом счету, удостоверение всех необходимых для совершения сделки и проведения операции Регистратором документов, расходов на осуществление регистрационных действий (услуг), оказываемых Регистратором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. Продавец обязан: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2.1. в течение 30 (тридцати) календарных дней после осуществления Покупателем всех платежей в соответствии с настоящим Договором направить реестродержателю акционерного общества АО НРК «Р.О.С.Т.» передаточное распоряжение для внесения Покупателя в реестр акционеров. Срок может быть продлен путем направления письменного уведомления в адрес Покупателя в связи с необходимостью предоставления дополнительных документов, нарушением сроков открытия лицевого счета Покупателем и иных обстоятельств, препятствующих исполнению обязанности Продавцом.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2.2. С момента заключения настоящего Договора не совершать никаких сделок, следствием которых может явиться обременение права собственности Продавца на Имущество либо отчуждение Имущества третьим лицам.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3. Покупатель подтверждает, что в отношении него не возбуждено производство по делу о банкротстве, отсутствует информация о наличии судебного акта о признании его недееспособным или ограниченной дееспособным (в отношении Покупателя – физического лица)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ЕХОД ПРАВА СОБСТВЕННОСТИ НА АКЦИИ</w:t>
      </w:r>
    </w:p>
    <w:p>
      <w:pPr>
        <w:pStyle w:val="Normal"/>
        <w:ind w:left="10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Продавец обязан в течение 30 (тридцати) календарных дней после оплаты Пакета акций в порядке и размере, указанном в пункте 2.3 настоящего Договора, совершить все установленные действующим законодательством Российской Федерации действия, необходимые для передачи Пакета акций в собственность Покупателя, и предоставить Покупателю документы, подтверждающие проведение указанной операции в реестре акционеров Эмитент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Право собственности на Пакет акций переходит от Продавца к Покупателю с момента внесения приходной записи по лицевому счету Покупателя в реестре акционеров Эмитента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Обязательство Продавца по передаче Акций считается исполненным с момента внесения приходной записи по лицевому счету/счету депо Покупателя. Исполнение обязательства Продавца подтверждается оригиналом соответствующего документ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ВЕТСТВЕННОСТЬ СТОРОН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2"/>
        <w:numPr>
          <w:ilvl w:val="1"/>
          <w:numId w:val="5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исполнения или ненадлежащего исполнения принятых на себя обязательств, а также недостоверности представленных гарантий, в том числе, п.3.6 настоящего Договора,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Style22"/>
        <w:numPr>
          <w:ilvl w:val="1"/>
          <w:numId w:val="5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договорились, что непоступление денежных средств в счет оплаты Имущества в сумме и в сроки, указанные в разделе 2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Договор считается расторгнутым с момента направления уведомления. Оформление Сторонами дополнительного соглашения о расторжении настоящего Договора не требуется. Покупатель теряет право на получение Имущества и утрачивает внесенный задаток.</w:t>
      </w:r>
    </w:p>
    <w:p>
      <w:pPr>
        <w:pStyle w:val="Style22"/>
        <w:numPr>
          <w:ilvl w:val="1"/>
          <w:numId w:val="5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.</w:t>
      </w:r>
    </w:p>
    <w:p>
      <w:pPr>
        <w:pStyle w:val="Style22"/>
        <w:numPr>
          <w:ilvl w:val="1"/>
          <w:numId w:val="5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обязательств по настоящему Договору, если таковое неисполнение явля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усмотреть, ни предотвратить разумными средствами (форс-мажор)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МЕНЕНИЕ УСЛОВИЙ И РАСТОРЖЕНИЕ ДОГОВОРА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условий Договора осуществляется по взаимному согласию Сторон, оформляется в письменной форме, подписывается Сторонами или их уполномоченными представителями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Договор подлежит расторжению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если Покупателем в течение установленного настоящим Договором срока не были перечислены в полном объеме денежные средства в счет оплаты акций, расторжение договора производится в порядке, установленном подп.2.2 настоящего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по другим основаниям, предусмотренным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КЛЮЧИТЕЛЬНЫЕ ПОЛОЖЕНИЯ</w:t>
      </w:r>
    </w:p>
    <w:p>
      <w:pPr>
        <w:pStyle w:val="Normal"/>
        <w:ind w:lef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7.1. Настоящий Договор вступает в силу с момента его подписания Сторонами и действует до момента полного исполнения Сторонами принятых на себя обязательств.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>7.2. Все приложения и дополнения к Договору, подписанные Сторонами, являются его неотъемлемой частью.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>7.3. Разногласия, возникающие при исполнении настоящего Договора, разрешаются посредством проведения переговоров между Сторонами, а также направления друг другу претензионных требований. Срок рассмотрения претензий между Сторонами составляет 10 (десять) календарных дней с момента их получения.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7.4. В случае недостижения Сторонами соглашения в процессе переговоров, споры разрешаются в арбитражном суде Новосибир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>7.5. 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>7.6. Настоящий Договор составлен в 2 (двух) экземплярах, имеющих одинаковую юридическую силу, один из которых находится у Продавца, один - у Покупателя.</w:t>
      </w:r>
    </w:p>
    <w:p>
      <w:pPr>
        <w:pStyle w:val="Normal"/>
        <w:ind w:firstLine="142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АДРЕСА И РЕКВИЗИТЫ СТОРОН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давец:</w:t>
      </w:r>
    </w:p>
    <w:p>
      <w:pPr>
        <w:pStyle w:val="Normal"/>
        <w:spacing w:lineRule="atLeast" w:line="2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гакелян Гайк Гвардикович</w:t>
      </w:r>
    </w:p>
    <w:p>
      <w:pPr>
        <w:pStyle w:val="Normal"/>
        <w:spacing w:lineRule="atLeast" w:line="2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ИНН 540807244075,</w:t>
      </w:r>
    </w:p>
    <w:p>
      <w:pPr>
        <w:pStyle w:val="Normal"/>
        <w:spacing w:lineRule="atLeast" w:line="22"/>
        <w:jc w:val="both"/>
        <w:rPr/>
      </w:pPr>
      <w:r>
        <w:rPr>
          <w:sz w:val="18"/>
          <w:szCs w:val="18"/>
        </w:rPr>
        <w:t>последний известный адрес регистрации: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630099, Новосибирская область, г. Новосибирск,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ул. Советская, д. 49 А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р/с №40817810350175177601,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БИК 045004763,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к/с №30101810150040000763,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банк ФИЛИАЛ «ЦЕНТРАЛЬНЫЙ»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ПАО «СОВКОМБАНК»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инансовый управляющий</w:t>
      </w:r>
    </w:p>
    <w:p>
      <w:pPr>
        <w:pStyle w:val="Normal"/>
        <w:spacing w:lineRule="atLeast" w:line="2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линин Роман Сергеевич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 645410929037, СНИЛС 163-302-840 35 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рес для направления корреспонденции: 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7258, г. Москва, а/я 40, 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ел: +7-985-173-96-23 </w:t>
      </w:r>
    </w:p>
    <w:p>
      <w:pPr>
        <w:pStyle w:val="Normal"/>
        <w:spacing w:lineRule="atLeast" w:line="2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kalinin.arbitr@rambler.ru</w:t>
      </w:r>
    </w:p>
    <w:p>
      <w:pPr>
        <w:pStyle w:val="Normal"/>
        <w:spacing w:lineRule="atLeast" w:line="2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 Калинин Р.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NTHelvetica/Cyrillic;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09:00Z</dcterms:created>
  <dc:creator/>
  <dc:description/>
  <cp:keywords/>
  <dc:language>en-US</dc:language>
  <cp:lastModifiedBy/>
  <dcterms:modified xsi:type="dcterms:W3CDTF">2024-09-23T07:35:00Z</dcterms:modified>
  <cp:revision>1</cp:revision>
  <dc:subject/>
  <dc:title/>
</cp:coreProperties>
</file>